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00 Fantasy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25    4 4 4 3 3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8    1 1 3 1 1 1 2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6    3 3 2 4 4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8    2 2 1 2 2 2 1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215"/>
        <w:gridCol w:w="1644"/>
        <w:gridCol w:w="999"/>
        <w:gridCol w:w="1428"/>
        <w:gridCol w:w="3153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 н с а р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 а б р і н 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322"/>
        <w:gridCol w:w="1793"/>
        <w:gridCol w:w="1087"/>
        <w:gridCol w:w="1558"/>
        <w:gridCol w:w="343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 н с а р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 а б р і н 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54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